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ATRE HIRE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am writing to you to with regards to your request to hire Theatre Two for four days, at the end of April next year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am pleased to inform you that the theatre is available and has been booked on your behalf. We require a 40% deposit within the next two weeks as confirmation of your theatre booking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table below sets out the costs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[Insert table]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 have referred your booking to [name], our Customer Liaison Officer. He/she will contact you upon receipt of your deposit; however, if you have any queries before then, you can contact him/her on [telephone number]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/>
        <w:t>We look forward to your visi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Position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  <w:spacing w:before="0" w:after="120"/>
    </w:pPr>
    <w:rPr>
      <w:rFonts w:ascii="Tahoma" w:hAnsi="Tahoma" w:eastAsia="Times New Roman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6:00Z</dcterms:created>
  <dc:creator>Any User</dc:creator>
  <dc:description/>
  <cp:keywords/>
  <dc:language>en-US</dc:language>
  <cp:lastModifiedBy>Any User</cp:lastModifiedBy>
  <dcterms:modified xsi:type="dcterms:W3CDTF">2017-05-17T10:16:00Z</dcterms:modified>
  <cp:revision>6</cp:revision>
  <dc:subject/>
  <dc:title>Mr Any User </dc:title>
</cp:coreProperties>
</file>